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/услуг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Закупке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Оферта на участие в Закупке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предложение (приложение 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та /калькуляция (приложение 2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Закупке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1. 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Закупки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2. Участник Закупки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 Участник Закупки должен указать стоимость поставляемой продукции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4.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5. Участник Закупки должен указать срок действия Заявки на участие в Закупке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6. </w:t>
      </w: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2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pacing w:val="1"/>
          <w:position w:val="-1"/>
          <w:sz w:val="20"/>
          <w:szCs w:val="20"/>
        </w:rPr>
      </w:pPr>
      <w:r>
        <w:rPr>
          <w:rFonts w:cs="Verdana" w:ascii="Verdana" w:hAnsi="Verdana"/>
          <w:b/>
          <w:spacing w:val="1"/>
          <w:position w:val="-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Verdana" w:hAnsi="Verdana" w:cs="Arial"/>
      <w:b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6:00Z</dcterms:created>
  <dc:creator>ОБП</dc:creator>
  <dc:description/>
  <cp:keywords/>
  <dc:language>en-US</dc:language>
  <cp:lastModifiedBy>Вдовина Ольга Евгеньевна</cp:lastModifiedBy>
  <cp:lastPrinted>2023-06-07T12:28:00Z</cp:lastPrinted>
  <dcterms:modified xsi:type="dcterms:W3CDTF">2025-08-28T06:56:00Z</dcterms:modified>
  <cp:revision>2</cp:revision>
  <dc:subject/>
  <dc:title>ДИВИЗИОН "АВТОКОМПОНЕНТЫ"</dc:title>
</cp:coreProperties>
</file>